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292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326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151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206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