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4274672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3293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7741219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