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2993531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932960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6194360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3476963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