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83807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9183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8113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2450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08970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0239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9396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07166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5893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6007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4768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7692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2887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8904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3213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2140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0427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4337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91620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94220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48279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1992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7118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21278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623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74989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58326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8553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5727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8687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22669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0758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49222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33658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4716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96612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42517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6437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05220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