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954412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429776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299997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498388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486256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278248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39471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43233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974314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593617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670289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91082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635384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66755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51504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093805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6095151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465815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324439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456635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530564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154815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98336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48337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06198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866187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793443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481288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957362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639423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406165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631686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4510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505713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018474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94354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510118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231673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424771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