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2446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4062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6994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22178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18107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0642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2564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92949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36151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48967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04872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662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03933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4806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66593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8283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1022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35347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63993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68549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2695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39973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92608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01352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3561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5957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96470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87431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9816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32421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9085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623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55331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38016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1593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57145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7552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86173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7440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