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977242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54438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949632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844436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38799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80630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897292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556235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987504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193190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786709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49450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950447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697832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61132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951164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25652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743855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29277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838667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935070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335389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872922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41789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822858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99700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552570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27102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718187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23617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483643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941879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684459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813654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448759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914729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896422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878593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091843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