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05988869"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21337732"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