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811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408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725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197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305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688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397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690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404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991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288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237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676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