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9537600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38962000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98761802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36813447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02016390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03958672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71271231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32385230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7518653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34585543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52567935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61306110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31165793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11222261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7997796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