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412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252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930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797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522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186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346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060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301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04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345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13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205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