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9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4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641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85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563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5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69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13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51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57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96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16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90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3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5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