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80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8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5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18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006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45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66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57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4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5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6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946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1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92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71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36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