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466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463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062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390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47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887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380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576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372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939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343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323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314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631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324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305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860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