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28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506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169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613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361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979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075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950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704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768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775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4798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929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767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882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