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716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366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502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123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148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92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485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180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499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276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87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33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290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