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955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874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500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802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96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64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886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354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3962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766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649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503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744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184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536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960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691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