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1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433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25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147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191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26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56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725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173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481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74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00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707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539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13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