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052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037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531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6008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541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515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7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370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33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81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677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359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544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053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675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471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827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