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85750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41435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05379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02277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01866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39635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28967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22144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60168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23571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19271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85704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0847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