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603097723"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400814506"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686363286"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578752577"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816266352"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358175684"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593627527"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842896012"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