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562304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9188686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486157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744623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728039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189510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979508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720073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