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92573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8242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61799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807764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