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4141934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6932222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0282205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