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879984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08909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46521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