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89900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42719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13844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093926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