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04079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86743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