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39382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8496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65843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75252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