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26478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67361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43161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54681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