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70408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48900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4935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33575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