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1871251425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374294118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79405015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