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ory : (string -&gt; searchpa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{searchpath} that consists precisely of the named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searchpath} is either a single theory segment, or it is a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s. {Theory} is used to generate a {searchpath}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A search path is, as its name suggests, a specification of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orems should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, ancestors_excluding, Ance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