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/\ (?x.Q)}, where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{P} nor {Q}, {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) /\ (?x. Q) = (?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x.P) /\ (?x.Q)}, or if it is applied to a term {(?x.P) /\ (?x.Q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x} is free in either {P} or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AND_CONV, LEFT_AND_EXISTS_CONV, 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