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MI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MI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addit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MIN_CONV `min c1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min c1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min c1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minimum operator appl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MIN_CONV `min (-- &amp;9) (&amp;22 / &amp;7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min (-- &amp;9) (&amp;22 / &amp;7) = -- &amp;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DIV_CONV, REAL_RAT_EQ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UL_CONV, REAL_RAT_NEG_CONV, REAL_RAT_POW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