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73535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3861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39770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260630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659262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462491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76893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93182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1798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149407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03759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