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12253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13094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01688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91765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69775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48352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38347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62990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4851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02942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70471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