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674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227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405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701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