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60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520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34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627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