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24270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40301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94339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44851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