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185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056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658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594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