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8446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6293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4036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