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5613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97864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72834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