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45190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11391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32284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