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12571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18318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40418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36405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