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52391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4306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8361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64123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