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30618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3061844"/>
      <w:bookmarkStart w:id="1" w:name="__Fieldmark__0_39330618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